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гласовано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ь начальника Управления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ab/>
              <w:tab/>
              <w:tab/>
              <w:t>_________Э.И.Абутдинов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</w:t>
            </w: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Управления 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А.А.Новик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Управления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5-2016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методическая тема района среди педагогов ДОО :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«</w:t>
      </w:r>
      <w:r>
        <w:rPr>
          <w:b/>
          <w:sz w:val="32"/>
          <w:szCs w:val="32"/>
          <w:u w:val="single"/>
        </w:rPr>
        <w:t>Использование системообразующих подходов к реализации ФГОС дошкольного образования »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управления образования Лаишевского муниципального района по дошкольному образованию на 2015 – 2016 учебный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20"/>
        <w:gridCol w:w="2268"/>
        <w:gridCol w:w="28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/>
            </w:pPr>
            <w:r>
              <w:rPr>
                <w:b/>
              </w:rPr>
              <w:t xml:space="preserve">Сохранение и расширение сети детских садов. 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</w:t>
            </w:r>
            <w:r>
              <w:rPr>
                <w:b/>
              </w:rPr>
              <w:t>Аналитическ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(открытие вновь построенных ДОО, после капитального ремонта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детских садов  во вновь построенных ( в том числе по дополнительному образованию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-ноябрь 2015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педагогов 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 района по вопросам  развития  системы образования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 ,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 планов работы МБДОО  на год с целью оказания методической помощи по планированию и анализу  работы с последующим проведением семинар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2015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О, 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медицинских кабин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Заведующие        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 ДОО. Перспективное планирование и корректировка плана развития сети национальных Д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.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программе «Электронный детский са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ИС «Электронный детский сад», заведующие ДОО,     родител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ОО на новый 2015-2016г(текущее комплектова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-август ( по мере освобождения свободных мест в течении год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Ответственный за АИС «Электронный детский сад», заведующие Д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ализ состояния деятельности базовой площадки по апробации ФГОС ДО в 2015-2016 у.г. </w:t>
            </w:r>
          </w:p>
          <w:p>
            <w:pPr>
              <w:pStyle w:val="Normal"/>
              <w:rPr/>
            </w:pPr>
            <w:r>
              <w:rPr/>
              <w:t>( Нармонский ДОО « Солнышко»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учебного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 Давлиева</w:t>
            </w:r>
          </w:p>
          <w:p>
            <w:pPr>
              <w:pStyle w:val="Normal"/>
              <w:rPr/>
            </w:pPr>
            <w:r>
              <w:rPr/>
              <w:t>Г.Ш. Вахитов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/>
              <w:t>Анализ деятельности ДОО по реализации  УМК « Говорим по – татарски» Зариповой З.М., « Туган телд</w:t>
            </w:r>
            <w:r>
              <w:rPr>
                <w:lang w:val="tt-RU"/>
              </w:rPr>
              <w:t>ә</w:t>
            </w:r>
            <w:r>
              <w:rPr/>
              <w:t xml:space="preserve"> </w:t>
            </w:r>
            <w:r>
              <w:rPr>
                <w:lang w:val="tt-RU"/>
              </w:rPr>
              <w:t>сөйләшәбез</w:t>
            </w:r>
            <w:r>
              <w:rPr/>
              <w:t>»</w:t>
            </w:r>
            <w:r>
              <w:rPr>
                <w:lang w:val="tt-RU"/>
              </w:rPr>
              <w:t xml:space="preserve"> Хазратовой Ф.З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прель 20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Руководители ДОО</w:t>
            </w:r>
          </w:p>
          <w:p>
            <w:pPr>
              <w:pStyle w:val="Normal"/>
              <w:rPr/>
            </w:pPr>
            <w:r>
              <w:rPr/>
              <w:t>Руководитель РМО воспитателей  татарского язы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А.Давлиева</w:t>
            </w:r>
          </w:p>
          <w:p>
            <w:pPr>
              <w:pStyle w:val="Normal"/>
              <w:rPr/>
            </w:pPr>
            <w:r>
              <w:rPr/>
              <w:t>Н.Н.Фатхуллин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учебного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бор данных по неорганизованным дет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нтябрь ,Декабр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омощи  по разработк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П ДОО в муниципальных дошкольных образовательных организациях  в соответствие с ФГ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густ- Сентябрь 2015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) подготовки детей к обучению в школе</w:t>
            </w:r>
          </w:p>
          <w:p>
            <w:pPr>
              <w:pStyle w:val="Normal"/>
              <w:rPr/>
            </w:pPr>
            <w:r>
              <w:rPr/>
              <w:t>б)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6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й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сайтов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сайты по ДОО, заведующие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2015г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екабрь2015г</w:t>
            </w:r>
          </w:p>
          <w:p>
            <w:pPr>
              <w:pStyle w:val="Normal"/>
              <w:jc w:val="center"/>
              <w:rPr/>
            </w:pPr>
            <w:r>
              <w:rPr/>
              <w:t>Январь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ставление  банка данных по детям-инвалидам дошкольного возрас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, декабрь2015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сопровождение образовательного портала Управления образования :</w:t>
            </w:r>
          </w:p>
          <w:p>
            <w:pPr>
              <w:pStyle w:val="Normal"/>
              <w:rPr/>
            </w:pPr>
            <w:r>
              <w:rPr/>
              <w:t>-нормативно-правовая база дошкольного образования ;</w:t>
            </w:r>
          </w:p>
          <w:p>
            <w:pPr>
              <w:pStyle w:val="Normal"/>
              <w:rPr/>
            </w:pPr>
            <w:r>
              <w:rPr/>
              <w:t>- материалы по введению ФГОС ДО</w:t>
            </w:r>
          </w:p>
          <w:p>
            <w:pPr>
              <w:pStyle w:val="Normal"/>
              <w:rPr/>
            </w:pPr>
            <w:r>
              <w:rPr/>
              <w:t xml:space="preserve">- методические рекомендации по организации образовательной деятельности  ДОО в условиях введения ФГОС ДО </w:t>
            </w:r>
          </w:p>
          <w:p>
            <w:pPr>
              <w:pStyle w:val="Normal"/>
              <w:rPr/>
            </w:pPr>
            <w:r>
              <w:rPr/>
              <w:t>-информации по проведенным семинара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тинга среди дошкольных образовательных организац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иН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отдел кадров У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педагогических работников ДОО компьютерной грамот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квартал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ИКТ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смотр и анализ  наградных материалов работник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по ДО, 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по работе с наградным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ответственный за аттестацию педагогических работников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ттестации руководящих кадров детских садов и работе аттестационной комис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янва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.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овместно с органами  Пожнадзора,  Роспотребнадз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и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-надзора, Заведующие ДОО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медико-педагогических совещаний совместно с Районный педиатр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г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айонный  главный педиатр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и проведение Районных методических обьедин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структуры РМО Приложение№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О  в районных, городских, республиканских научно- практических конференциях и семинар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  <w:p>
            <w:pPr>
              <w:pStyle w:val="Normal"/>
              <w:jc w:val="center"/>
              <w:rPr/>
            </w:pPr>
            <w:r>
              <w:rPr/>
              <w:t>МОиНРТ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тодист  по ДО, 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ОиНРТ , в течении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йонного фестиваля  детского творчества «Жемчужина» среди детей дошкольного возрас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-июнь 2016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образовательных организаций  к началу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 ДО,</w:t>
            </w:r>
          </w:p>
          <w:p>
            <w:pPr>
              <w:pStyle w:val="Normal"/>
              <w:jc w:val="center"/>
              <w:rPr/>
            </w:pPr>
            <w:r>
              <w:rPr/>
              <w:t>комиссия по приемке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комиссия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О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О  деть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,</w:t>
            </w:r>
          </w:p>
          <w:p>
            <w:pPr>
              <w:pStyle w:val="Normal"/>
              <w:jc w:val="center"/>
              <w:rPr/>
            </w:pPr>
            <w:r>
              <w:rPr/>
              <w:t>с 8.00-12.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 и его обработ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 ДОО к новому учебному год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 Информационно-методическое сопровождение   ФГОС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системообразующих  подходов к реализации ФГОС  Д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РМ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2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hd w:fill="FFFFFF" w:val="clear"/>
              <w:spacing w:lineRule="auto" w:line="276" w:before="0" w:after="0"/>
              <w:ind w:firstLine="567"/>
              <w:jc w:val="both"/>
              <w:rPr/>
            </w:pPr>
            <w:r>
              <w:rPr/>
              <w:t xml:space="preserve"> </w:t>
            </w:r>
            <w:r>
              <w:rPr/>
              <w:t>Основная образовательная программа , разработанная на основе примерной основной образовательной программы</w:t>
            </w:r>
            <w:r>
              <w:rPr>
                <w:b/>
              </w:rPr>
              <w:t xml:space="preserve"> </w:t>
            </w:r>
            <w:r>
              <w:rPr/>
              <w:t>дошкольного</w:t>
            </w:r>
            <w:r>
              <w:rPr>
                <w:b/>
              </w:rPr>
              <w:t xml:space="preserve"> </w:t>
            </w:r>
            <w:r>
              <w:rPr/>
              <w:t xml:space="preserve">образования ,которая </w:t>
            </w:r>
            <w:r>
              <w:rPr>
                <w:b/>
              </w:rPr>
              <w:t xml:space="preserve"> </w:t>
            </w:r>
            <w:r>
              <w:rPr/>
              <w:t>была</w:t>
            </w:r>
            <w:r>
              <w:rPr>
                <w:b/>
              </w:rPr>
              <w:t xml:space="preserve"> </w:t>
            </w:r>
            <w:r>
              <w:rPr/>
              <w:t>одобрена</w:t>
            </w:r>
            <w:r>
              <w:rPr>
                <w:b/>
              </w:rPr>
              <w:t xml:space="preserve"> </w:t>
            </w:r>
            <w:r>
              <w:rPr/>
              <w:t xml:space="preserve">на заседании Федерального учебно-методического объединения по общему образованию 20 мая 2015 года. Она включена в реестр примерных программ Министерства образования и науки Российской Федерации и размещена на сайте </w:t>
            </w:r>
            <w:r>
              <w:rPr>
                <w:lang w:val="en-US"/>
              </w:rPr>
              <w:t>fgosreestr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01.09.2015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ИМЦ по ДО , заведующие ДОУ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3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детей дошкольного возраста  двум государственным языкам  по УМ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,</w:t>
            </w:r>
          </w:p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4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инструкцией  пользователя  «Заведующий ДОО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5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е  ознакомление  педагогов  ДОО</w:t>
            </w:r>
          </w:p>
          <w:p>
            <w:pPr>
              <w:pStyle w:val="Normal"/>
              <w:rPr/>
            </w:pPr>
            <w:r>
              <w:rPr/>
              <w:t>- с положениями о конкурсах  различного уровня ;</w:t>
            </w:r>
          </w:p>
          <w:p>
            <w:pPr>
              <w:pStyle w:val="Normal"/>
              <w:rPr/>
            </w:pPr>
            <w:r>
              <w:rPr/>
              <w:t>-с новинками педагогической , методической ,психолого-педагогической 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6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 консультации по заявкам ; помощь в подборе методической , психолого-педагогической литератур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7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-методическое  сопровождение  аттестующихся  педагогов ДО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тестационный перио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8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помощи  педагогам и руководителям ДОО  в разработке планов работы в соответствии с ФГОС к структуре основной общеобразовательной программы дошкольного образования и УМК по обучению детей двум государственным язык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 , заведующие ДОО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9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азание практической помощи по основным направлениям деятельности ДО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Состав рабочей группы</w:t>
            </w:r>
          </w:p>
        </w:tc>
      </w:tr>
      <w:tr>
        <w:trPr/>
        <w:tc>
          <w:tcPr>
            <w:tcW w:w="9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 Консультационная деятельность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0</w:t>
            </w:r>
          </w:p>
        </w:tc>
        <w:tc>
          <w:tcPr>
            <w:tcW w:w="4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ции руководителям ДОО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, постоян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Методист   по дошкольному образованию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</w:t>
      </w:r>
      <w:r>
        <w:rPr/>
        <w:t xml:space="preserve">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Согласовано»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начальника </w:t>
            </w:r>
            <w:r>
              <w:rPr>
                <w:b/>
                <w:sz w:val="28"/>
                <w:szCs w:val="28"/>
              </w:rPr>
              <w:t xml:space="preserve">____________Э.И.Абутдинова                               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«Утверждаю»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ачальник  Управления образования                                                             </w:t>
            </w:r>
            <w:r>
              <w:rPr>
                <w:b/>
                <w:sz w:val="28"/>
                <w:szCs w:val="28"/>
              </w:rPr>
              <w:t>____________А.А.Новиков</w:t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Cs w:val="28"/>
        </w:rPr>
        <w:t xml:space="preserve">    </w:t>
      </w:r>
      <w:r>
        <w:rPr>
          <w:b/>
          <w:sz w:val="32"/>
          <w:szCs w:val="32"/>
        </w:rPr>
        <w:t>План работы районного методического кабинета по      дошкольному образованию на 2015-2016 учебный 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Задачи: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казание методической помощ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и использовании  в работе системообразующих подходов к реализации ФГОС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казание методической помощи  по обеспечению в детских садах условий ,  соответствующих ФГОС Д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уществлять мониторинг качества обучения детей двум государственным языкам 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8"/>
        <w:gridCol w:w="2392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 организа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педагогов ДОО на факультете профессиональной переподготовки по направлению </w:t>
            </w:r>
          </w:p>
          <w:p>
            <w:pPr>
              <w:pStyle w:val="Normal"/>
              <w:rPr/>
            </w:pPr>
            <w:r>
              <w:rPr/>
              <w:t>« Воспитатель ДОО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 КФУ, И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обучения вновь принятых руководителей ДОО на факультете профессиональной переподготовки </w:t>
            </w:r>
          </w:p>
          <w:p>
            <w:pPr>
              <w:pStyle w:val="Normal"/>
              <w:rPr/>
            </w:pPr>
            <w:r>
              <w:rPr/>
              <w:t>« Менеджмент в образовании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ПМЦПК</w:t>
            </w:r>
          </w:p>
          <w:p>
            <w:pPr>
              <w:pStyle w:val="Normal"/>
              <w:jc w:val="center"/>
              <w:rPr/>
            </w:pPr>
            <w:r>
              <w:rPr/>
              <w:t>КФУ, ИР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О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  и  ПМЦПК КФ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 «Обучение детей по ПД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и русскому языку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за аттест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(заместители заведующих по ВМР)  и заведующие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за аттестацию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е  мероприятия на Республику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ведующие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 плана дошкольного сектора  и  ТРО КМО ВДПО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представитель ВДП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рганизационные вопрос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Организация аттестационных курсов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РОО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МО РТ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По пл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л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л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 план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спер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Руководители ДО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Эксперты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ист ОО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о приказу МО и Н РТ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Руководители ДОО,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Методист  по Д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 по Д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О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образовательных организаций на методических объединениях района, города и курсах повышения квалификации при ИРО РТ,ПМЦПК КФ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тодист по ДО Руководители ДОО, педагоги ДОО.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тодическое сопровождение участников конкурса «Воспитатель года 2016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 ,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творчества «Жемчужи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-июнь ,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</w:t>
            </w:r>
          </w:p>
          <w:p>
            <w:pPr>
              <w:pStyle w:val="Normal"/>
              <w:rPr/>
            </w:pPr>
            <w:r>
              <w:rPr/>
              <w:t>заведующие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О в летний пери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ст 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сопровождение ДОО участников конкурса по выдвижению на грант МОиНРТ « Лучший билингвальный детский сад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иН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Давлиева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и Республиканский конкурс </w:t>
            </w:r>
          </w:p>
          <w:p>
            <w:pPr>
              <w:pStyle w:val="Normal"/>
              <w:rPr/>
            </w:pPr>
            <w:r>
              <w:rPr/>
              <w:t>« Зеленый огонек -2016г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«Безопасность на дорогах глазами ребенка»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руководители Д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конкурс на лучший рисунок и аппликацию на противопожарную тематику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 2015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по ДО, руководители ДОО</w:t>
            </w:r>
          </w:p>
        </w:tc>
      </w:tr>
    </w:tbl>
    <w:p>
      <w:pPr>
        <w:pStyle w:val="Normal"/>
        <w:rPr/>
      </w:pPr>
      <w:r>
        <w:rPr>
          <w:b/>
        </w:rPr>
        <w:t xml:space="preserve">Методист 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АБАК</dc:creator>
  <dc:description/>
  <cp:keywords/>
  <dc:language>en-US</dc:language>
  <cp:lastModifiedBy>Admin</cp:lastModifiedBy>
  <cp:lastPrinted>2015-11-16T09:16:00Z</cp:lastPrinted>
  <dcterms:modified xsi:type="dcterms:W3CDTF">2016-03-29T05:42:00Z</dcterms:modified>
  <cp:revision>204</cp:revision>
  <dc:subject/>
  <dc:title/>
</cp:coreProperties>
</file>